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69487996"/>
            <w:bookmarkStart w:id="1" w:name="__Fieldmark__0_14694879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69487996"/>
            <w:bookmarkStart w:id="3" w:name="__Fieldmark__1_14694879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69487996"/>
            <w:bookmarkStart w:id="5" w:name="__Fieldmark__2_146948799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69487996"/>
            <w:bookmarkStart w:id="7" w:name="__Fieldmark__3_146948799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469487996"/>
            <w:bookmarkStart w:id="9" w:name="__Fieldmark__4_146948799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69487996"/>
            <w:bookmarkStart w:id="11" w:name="__Fieldmark__5_146948799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